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you on-track to achieving your Semester 2 goals in this subject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 I didn’t set any goal before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do you believe have been the three most important things you have learnt during Term 3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verything I’ve learnt in term 3 is important to me. Some I know for the first tine, some I haven’t heard before.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c. Select a lesson during this term which you thought was the best and explain why you believe it was the best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very lesson is just similar to me.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d. Are you happy with the Homework habits you have developed and will they greatly assist you next year? Explain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 really, I’m kind of lazy, especially nearly the end of the term. Hope I’m going to change the homework habit next term so I can be ready for next year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e. In what ways do you always "do your best" in this subject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ll, for some reasons that I don’t know, I have never done my best.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f. Do you have "high expectations" in this subject? Explain or justify your answer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g. What extra help do you need from your teacher to help you learn and to improve your skills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 I think he’s already done his best xD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h. Are you happy with your progress and achievement in this subject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h, I didn’t summit the work on time which is bad =]].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i. How many times have you been recognised on the "Hall of Fame" wiki page and how do you feel about this?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haven’t been recognised on the Hall of Fame. I don’t care about it either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j. My teacher always do his best to deliver the lessons to students [ I think ] =))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40:00Z</dcterms:created>
  <dc:creator>Reservoir District Secondary College</dc:creator>
  <dc:description/>
  <cp:keywords/>
  <dc:language>en-US</dc:language>
  <cp:lastModifiedBy>Reservoir District Secondary College</cp:lastModifiedBy>
  <dcterms:modified xsi:type="dcterms:W3CDTF">2010-09-13T23:49:00Z</dcterms:modified>
  <cp:revision>1</cp:revision>
  <dc:subject/>
  <dc:title>a</dc:title>
</cp:coreProperties>
</file>